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highlight w:val="lightGray"/>
        </w:rPr>
        <w:t>Załącznik nr 1 do wzoru umowy</w:t>
      </w:r>
    </w:p>
    <w:p>
      <w:pPr>
        <w:pStyle w:val="TextBody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Wykaz miejsc szczególnie niebezpiecznych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Niepodległości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Gdańska (na odcinku od Pl. Niepodległości do skrzyżowania </w:t>
        <w:br/>
        <w:t>z ul. Drzymały)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zyżowanie ulicy Karnowskiego z ul. Bytowską – podjazd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inogronowa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w ul. Stefana Kardynała Wyszyńskiego z kierunku ul. Człuchowskiej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ii Krajowej  i Mastalerza– od str. Kardynała Wyszyńskiego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ukowicza, Broniewskiego, Sędzickiego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Swarożyc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rzyżowanie Placu Świętego Jerzego z ul. Angowicką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Podlesie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Reja i Staffa - polbruk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Krasińskiego - polbruk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Wolszlegera - polbruk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Makowskiego – płyty betonowe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Rydzkowskiego- polbruk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Wycecha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ul. Ducha Św.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ul. Leśna (zjazd ze skrzyżowania (Winogronowa-Leśna)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Gałczyńskiego –podjazd od  ul. Człuchowskiej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zeczkow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w ul. Okrężnej do Pl. Niepodległośc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Przybosia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Lenartowicz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Lipow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3 Maja do ul. Wyszyńskiego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Niemcewicza zjazd do ul. Reymon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Ul. Czereśniow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Wyspiańskiego - polbruk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04:00Z</dcterms:created>
  <dc:creator>Basia</dc:creator>
  <dc:description/>
  <cp:keywords/>
  <dc:language>en-US</dc:language>
  <cp:lastModifiedBy>Julia Tobolska</cp:lastModifiedBy>
  <cp:lastPrinted>2020-10-12T10:34:00Z</cp:lastPrinted>
  <dcterms:modified xsi:type="dcterms:W3CDTF">2025-10-23T07:10:00Z</dcterms:modified>
  <cp:revision>5</cp:revision>
  <dc:subject/>
  <dc:title>Załącznik nr 2</dc:title>
</cp:coreProperties>
</file>